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2" w:leader="none"/>
          <w:tab w:val="left" w:pos="2455" w:leader="none"/>
          <w:tab w:val="left" w:pos="5327" w:leader="none"/>
        </w:tabs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autoSpaceDE w:val="false"/>
        <w:spacing w:lineRule="auto" w:line="360"/>
        <w:jc w:val="center"/>
        <w:rPr>
          <w:rFonts w:ascii="方正大标宋简体;Arial Unicode MS" w:hAnsi="方正大标宋简体;Arial Unicode MS" w:eastAsia="方正大标宋简体;Arial Unicode MS" w:cs="仿宋_GB2312;仿宋"/>
          <w:color w:val="000000"/>
          <w:sz w:val="44"/>
          <w:szCs w:val="44"/>
        </w:rPr>
      </w:pP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</w:rPr>
        <w:t>20</w:t>
      </w:r>
      <w:r>
        <w:rPr>
          <w:rFonts w:eastAsia="方正大标宋简体;Arial Unicode MS" w:cs="仿宋_GB2312;仿宋" w:ascii="方正大标宋简体;Arial Unicode MS" w:hAnsi="方正大标宋简体;Arial Unicode MS"/>
          <w:color w:val="000000"/>
          <w:sz w:val="4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仿宋_GB2312;仿宋" w:eastAsia="方正大标宋简体;Arial Unicode MS"/>
          <w:color w:val="000000"/>
          <w:sz w:val="44"/>
          <w:szCs w:val="44"/>
        </w:rPr>
        <w:t>年项目支出绩效自评指标计分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7"/>
        <w:gridCol w:w="1054"/>
        <w:gridCol w:w="1054"/>
        <w:gridCol w:w="932"/>
        <w:gridCol w:w="3000"/>
        <w:gridCol w:w="3353"/>
        <w:gridCol w:w="355"/>
      </w:tblGrid>
      <w:tr>
        <w:trPr>
          <w:tblHeader w:val="true"/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二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自评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具体指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</w:rPr>
              <w:t>评价标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17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法律法规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经济社会发展规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部门年度工作计划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针对某一实际问题和需求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决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程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符合申报条件；申报、批复程序符合相关管理办法；项目调整履行了相应手续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申报条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申报、批复程序符合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调整履行了相应手续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147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有相应的资金管理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办法健全、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因素全面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分配符合相关管理办法；分配结果公平合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符合分配办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配公平合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际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计划到位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*100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资金的实际到位率计算得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及时到位；若未及时到位，是否影响项目进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到位及时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但未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不及时并影响项目进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使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虚列套取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-7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依据不合规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截留、挤占、挪用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-6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标准开支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超预算扣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-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资金管理、费用支出等制度健全；制度执行严格；会计核算规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财务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严格执行制度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会计核算规范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机构健全、分工明确  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ind w:left="240" w:hanging="240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按计划开工；按计划进度开展；按计划完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开展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 xml:space="preserve">分）   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计划完工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管理制度健全；严格执行相关管理制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管理制度健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制度执行严格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数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数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质量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质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质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时效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时效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时效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成本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该项目实际，标识具体明确的产出成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实际产出成本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果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直接或间接的经济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经济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所产生的社会效益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社会效益实现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108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环境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根据项目实际，标识对环境所产生的积极或消极影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照绩效目标，按对环境所产生的实际影响程度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可持续影响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；项目运行所依赖的政策制度能持续执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产出能持续运用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所依赖的政策制度能持续执行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宋体" w:hAnsi="宋体" w:cs="仿宋_GB2312;仿宋"/>
                <w:bCs/>
                <w:color w:val="000000"/>
                <w:sz w:val="24"/>
              </w:rPr>
            </w:pPr>
            <w:r>
              <w:rPr>
                <w:rFonts w:cs="仿宋_GB2312;仿宋" w:ascii="宋体" w:hAnsi="宋体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对象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center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项目预期服务对象对项目实施的满意程度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按收集到的项目服务对象的满意率计算得分（</w:t>
            </w: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6"/>
              <w:jc w:val="left"/>
              <w:rPr>
                <w:rFonts w:ascii="宋体" w:hAnsi="宋体" w:eastAsia="宋体" w:cs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  <w:lang w:val="en-US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 w:eastAsia="zh-CN"/>
              </w:rPr>
              <w:t>96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仿宋_GB2312;仿宋"/>
                <w:bCs/>
                <w:color w:val="000000"/>
                <w:kern w:val="0"/>
                <w:sz w:val="24"/>
                <w:lang w:val="en-US"/>
              </w:rPr>
            </w:pPr>
            <w:r>
              <w:rPr>
                <w:rFonts w:cs="仿宋_GB2312;仿宋" w:ascii="宋体" w:hAnsi="宋体"/>
                <w:bCs/>
                <w:color w:val="000000"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592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10-29T02:5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8</vt:lpwstr>
  </property>
</Properties>
</file>