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260" w:after="260"/>
        <w:jc w:val="left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说明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大通湖区</w:t>
      </w:r>
      <w:r>
        <w:rPr>
          <w:rFonts w:eastAsia="黑体" w:cs="黑体" w:ascii="黑体" w:hAnsi="黑体"/>
          <w:sz w:val="36"/>
          <w:szCs w:val="36"/>
        </w:rPr>
        <w:t>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022</w:t>
      </w:r>
      <w:r>
        <w:rPr>
          <w:rFonts w:ascii="黑体" w:hAnsi="黑体" w:cs="黑体" w:eastAsia="黑体"/>
          <w:sz w:val="36"/>
          <w:szCs w:val="36"/>
        </w:rPr>
        <w:t>年政府预算转移支付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大通湖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中央和省返还性收入及转移支付收入预算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77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返还性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7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性转移支付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1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专项转移支付收入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709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于区域经济的发展现状和现行的</w:t>
      </w:r>
      <w:r>
        <w:rPr>
          <w:rFonts w:ascii="仿宋_GB2312" w:hAnsi="仿宋_GB2312" w:eastAsia="仿宋_GB2312"/>
          <w:sz w:val="32"/>
          <w:szCs w:val="32"/>
          <w:lang w:eastAsia="zh-CN"/>
        </w:rPr>
        <w:t>区与镇</w:t>
      </w:r>
      <w:r>
        <w:rPr>
          <w:rFonts w:ascii="仿宋_GB2312" w:hAnsi="仿宋_GB2312" w:eastAsia="仿宋_GB2312"/>
          <w:sz w:val="32"/>
          <w:szCs w:val="32"/>
        </w:rPr>
        <w:t>财政体制等方面的原因，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级的事权和财力范围较小，</w:t>
      </w:r>
      <w:r>
        <w:rPr>
          <w:rFonts w:ascii="仿宋_GB2312" w:hAnsi="仿宋_GB2312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级调控能力很弱，</w:t>
      </w:r>
      <w:r>
        <w:rPr>
          <w:rFonts w:ascii="仿宋_GB2312" w:hAnsi="仿宋_GB2312" w:cs="黑体" w:eastAsia="仿宋_GB2312"/>
          <w:sz w:val="32"/>
          <w:szCs w:val="32"/>
        </w:rPr>
        <w:t>目前还没有也无力建立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区对镇</w:t>
      </w:r>
      <w:r>
        <w:rPr>
          <w:rFonts w:ascii="仿宋_GB2312" w:hAnsi="仿宋_GB2312" w:cs="黑体" w:eastAsia="仿宋_GB2312"/>
          <w:sz w:val="32"/>
          <w:szCs w:val="32"/>
        </w:rPr>
        <w:t>的一般性转移支付和基金转移支付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说明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大通湖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</w:rPr>
        <w:t>年政府预算举借债务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0"/>
        <w:ind w:firstLine="640"/>
        <w:textAlignment w:val="auto"/>
        <w:rPr>
          <w:rFonts w:ascii="仿宋_GB2312" w:hAnsi="仿宋_GB2312" w:eastAsia="仿宋_GB2312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底，大通湖区政府性债务余额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9894.6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，其中新增政府债券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83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其中纳入一般公共预算的还本付息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670.8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（还本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0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，利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670.8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);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纳入政府性基金的还本付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63.98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（还本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352.3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、利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11.6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lang w:eastAsia="zh-CN"/>
        </w:rPr>
        <w:t>大通湖区安排还本</w:t>
      </w:r>
      <w:r>
        <w:rPr>
          <w:rFonts w:ascii="仿宋_GB2312" w:hAnsi="仿宋_GB2312" w:eastAsia="仿宋_GB2312"/>
          <w:sz w:val="30"/>
          <w:szCs w:val="30"/>
        </w:rPr>
        <w:t>付息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4102.39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eastAsia="仿宋_GB2312"/>
          <w:sz w:val="30"/>
          <w:szCs w:val="30"/>
        </w:rPr>
        <w:t>其中</w:t>
      </w:r>
      <w:r>
        <w:rPr>
          <w:rFonts w:ascii="仿宋_GB2312" w:hAnsi="仿宋_GB2312" w:eastAsia="仿宋_GB2312"/>
          <w:sz w:val="30"/>
          <w:szCs w:val="30"/>
          <w:lang w:eastAsia="zh-CN"/>
        </w:rPr>
        <w:t>：一般公共预算安排的地方政府债务还本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6180</w:t>
      </w:r>
      <w:r>
        <w:rPr>
          <w:rFonts w:ascii="仿宋_GB2312" w:hAnsi="仿宋_GB2312" w:eastAsia="仿宋_GB2312"/>
          <w:sz w:val="30"/>
          <w:szCs w:val="30"/>
          <w:lang w:eastAsia="zh-CN"/>
        </w:rPr>
        <w:t>万元，付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797.39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政府性基金安排的付息支出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25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；其他还本付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387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关于债务余额限额，是省财政厅下达限额至市本级，市本能未将限额分解至我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00"/>
        <w:textAlignment w:val="auto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说明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大通湖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2</w:t>
      </w:r>
      <w:r>
        <w:rPr>
          <w:rFonts w:ascii="黑体" w:hAnsi="黑体" w:cs="黑体" w:eastAsia="黑体"/>
          <w:sz w:val="36"/>
          <w:szCs w:val="36"/>
          <w:lang w:eastAsia="zh-CN"/>
        </w:rPr>
        <w:t>年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区直各预算单位安排的“三公”经费预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5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其中：因公出国（境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8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购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数无增减变化，无变化的原因是三公经费经过前几年较大幅度压减后，暂无压减空间，待后续过“紧日子”一系列措施出台后，再按比例进行压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说明四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大通湖区公开重大政策和重点项目等绩效目标情况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大通湖区参照益阳市事前绩效办法执行，事前绩效适用于本级拟通过预算资金安排的新增重大政策和项目，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一）新设立的重大政策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以上的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二）因实施内容、标准等发生重大调整和变更，拟申请新增区级预算资金规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以上的既有支出政策和项目（不包括中央统一部署调整的政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三）到期申请延续执行的重大政策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万元以上的项目等。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年度无以上适合开展事前绩效的事项或政策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说明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</w:t>
      </w:r>
    </w:p>
    <w:tbl>
      <w:tblPr>
        <w:tblW w:w="8962" w:type="dxa"/>
        <w:jc w:val="left"/>
        <w:tblInd w:w="-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5489"/>
        <w:gridCol w:w="2393"/>
      </w:tblGrid>
      <w:tr>
        <w:trPr>
          <w:trHeight w:val="690" w:hRule="atLeast"/>
        </w:trPr>
        <w:tc>
          <w:tcPr>
            <w:tcW w:w="896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800"/>
              <w:jc w:val="both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黑体" w:cs="黑体" w:ascii="黑体" w:hAnsi="黑体"/>
                <w:sz w:val="36"/>
                <w:szCs w:val="36"/>
                <w:lang w:val="en-US" w:eastAsia="zh-CN"/>
              </w:rPr>
              <w:t>2022</w:t>
            </w:r>
            <w:r>
              <w:rPr>
                <w:rFonts w:ascii="黑体" w:hAnsi="黑体" w:cs="黑体" w:eastAsia="黑体"/>
                <w:sz w:val="36"/>
                <w:szCs w:val="36"/>
                <w:lang w:val="en-US" w:eastAsia="zh-CN"/>
              </w:rPr>
              <w:t>年区级政府预算重点民生项目表</w:t>
            </w:r>
          </w:p>
        </w:tc>
      </w:tr>
      <w:tr>
        <w:trPr>
          <w:trHeight w:val="286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资金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预算安排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振兴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配套乡村振兴专项及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型第一书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时代基层干部主题培训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人居环境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代农业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长制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疫病防控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猪无害化收储中心运转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汛抗旱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专项发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业担保财政贴息区级配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保险区级配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资源化利用和禁烧工作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排维修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管理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站、土地经营、农垦及合作社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堤管站人员社保及生活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保与城乡社区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湖治理及禁捕退捕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环保局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地保护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社区卫生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划编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育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7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专利奖补资金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技科普专项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技术企业奖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、健康、体育等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电视事务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新闻上稿工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垦文化研究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文明城区工作小组工作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宗教（含三年行动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宣传事务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社保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4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转干部生活困难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国初期参加革命工作人员生活补贴、门诊费（据实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役士兵生活困难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国前老工人生活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应配套农垦企业单位部分养老保险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2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居民基本养老保险缴费补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居民基本养老保险基础养老金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居民特困、残疾、贫困特殊身份人员政府代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事业养老金发放缺口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最低生活保障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居民最低生活保障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保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时救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人生活和护理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殡改惠民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养老服务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养老机构扶持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孤儿及事实孤儿基本生活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8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抚专项（含大学生应征入伍优待金、义务兵退伍一次性地方补助、带病回乡、参战退役人员、机关事业单位丧葬抚恤金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军转干部生活困难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企业退休退役士兵增发生活困难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点优抚对象医保参保补助和住院门诊补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分退役军人就业援助”三项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专项资金区级配套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残疾人就业保障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民工工资应急周转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疗与卫生健康专项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2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健康事业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生子女特别扶助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独生子女父母退休奖励配套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生事业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卫配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专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卫生院及乡村医生零差价补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立医院改革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卫生院运转及解困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公用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行政村卫生室运行补助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农合配套资金 专项批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助贫困人员参加医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扶贫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休人员、二乙伤残医疗经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肇事肇祸精神病患者监护人以奖代补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家免费优生检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、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房保障及社区经费补助资金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租赁住房维修维护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区经费补助（服务群众专项经费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1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0"/>
          <w:szCs w:val="20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</w: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3-10-01T06:4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10FC792C24E3CB3D25E58D9394A51</vt:lpwstr>
  </property>
  <property fmtid="{D5CDD505-2E9C-101B-9397-08002B2CF9AE}" pid="3" name="KSOProductBuildVer">
    <vt:lpwstr>2052-11.8.2.11813</vt:lpwstr>
  </property>
  <property fmtid="{D5CDD505-2E9C-101B-9397-08002B2CF9AE}" pid="4" name="KSORubyTemplateID">
    <vt:lpwstr>6</vt:lpwstr>
  </property>
</Properties>
</file>